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6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6905" cy="671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/>
        <w:t>МИНИСТЕРСТВО НАУКИ  И  ВЫСШЕГО ОБРАЗОВАНИЯ РОССИЙСКОЙ ФЕДЕРАЦИИ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ФЕДЕРАЛЬНОЕ ГОСУДАРСТВЕННОЕ БЮДЖЕТНОЕ 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ОБРАЗОВАТЕЛЬНОЕ УЧРЕЖДЕНИЕ 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ВЫСШЕГО ПРОФЕССИОНАЛЬНОГО ОБРАЗОВАНИЯ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«ДОНСКОЙ ГОСУДАРСТВЕННЫЙ ТЕХНИЧЕСКИЙ УНИВЕРСИТЕТ»</w:t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</w:rPr>
      </w:pPr>
      <w:r>
        <w:rPr>
          <w:b/>
          <w:bCs/>
        </w:rPr>
        <w:t>(ДГТУ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Факультет «Сервис и туризм»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/>
        <w:t>Кафедра «Сервис, туризм и индустрия гостеприимства»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ЕРЕЧЕНЬ</w:t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опросов для подготовки к экзамену</w:t>
      </w:r>
    </w:p>
    <w:p>
      <w:pPr>
        <w:pStyle w:val="Normal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 дисциплине «Методы научных исследований»</w:t>
      </w:r>
    </w:p>
    <w:p>
      <w:pPr>
        <w:pStyle w:val="Normal"/>
        <w:ind w:firstLine="567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правление подготовки 43.03.03 Гостиничное дело</w:t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Ростов-на-Дону</w:t>
      </w:r>
    </w:p>
    <w:p>
      <w:pPr>
        <w:pStyle w:val="Normal"/>
        <w:shd w:fill="FFFFFF" w:val="clear"/>
        <w:autoSpaceDE w:val="false"/>
        <w:ind w:firstLine="567"/>
        <w:jc w:val="center"/>
        <w:rPr>
          <w:color w:val="000000"/>
        </w:rPr>
      </w:pPr>
      <w:r>
        <w:rPr>
          <w:b/>
          <w:color w:val="000000"/>
        </w:rPr>
        <w:t>2024</w:t>
      </w:r>
    </w:p>
    <w:p>
      <w:pPr>
        <w:pStyle w:val="Normal"/>
        <w:ind w:firstLine="708"/>
        <w:jc w:val="both"/>
        <w:rPr/>
      </w:pPr>
      <w:r>
        <w:rPr/>
        <w:t>Экзамен – это форма итогового контроля освоения студентами учебной дисциплины  «Методы научных исследований» и формирование у них соответствующих компетенций. Формы сдачи зачета и экзамена – устная или письменная (тестовая).</w:t>
      </w:r>
    </w:p>
    <w:p>
      <w:pPr>
        <w:pStyle w:val="Normal"/>
        <w:ind w:firstLine="708"/>
        <w:jc w:val="both"/>
        <w:rPr/>
      </w:pPr>
      <w:r>
        <w:rPr/>
        <w:t xml:space="preserve">На устном экзамене преподаватель проверяет не только уровень запоминания и воспроизведения студентом учебного материала, но и понимание им тех или иных правовых категорий и реальных правовых проблем, способность, мыслить, аргументировать, отстаивать свою позицию, объяснять юридическим языком правовую проблему. </w:t>
      </w:r>
    </w:p>
    <w:p>
      <w:pPr>
        <w:pStyle w:val="Normal"/>
        <w:ind w:firstLine="708"/>
        <w:jc w:val="both"/>
        <w:rPr/>
      </w:pPr>
      <w:r>
        <w:rPr/>
        <w:t xml:space="preserve">При подготовке к экзамену особое внимание следует уделять конспектам лекций и материалам, полученным на практических занятиях (семинарах), а уже за тем учебникам, учебным пособиям и иным материалам. Студенту следует помнить, что идеальных учебников не бывает, т.к. они издаются отдельными учеными или коллективами авторов, представляющих ту или иную школу (точку зрения) в науке или направление исследования конкретного вопроса, поэтому в каждом из них есть сильные и слабые стороны. Для подготовки к экзамену студенту следует использовать два и более учебника  и (или) учебного пособия, а также юридические словари, справочники и хрестоматии. </w:t>
      </w:r>
    </w:p>
    <w:p>
      <w:pPr>
        <w:pStyle w:val="2"/>
        <w:spacing w:lineRule="auto" w:line="240"/>
        <w:ind w:firstLine="720"/>
        <w:rPr/>
      </w:pPr>
      <w:r>
        <w:rPr/>
      </w:r>
    </w:p>
    <w:p>
      <w:pPr>
        <w:pStyle w:val="2"/>
        <w:spacing w:lineRule="auto" w:line="240"/>
        <w:ind w:firstLine="720"/>
        <w:rPr/>
      </w:pPr>
      <w:r>
        <w:rPr/>
        <w:t>Особенно рекомендуется пользование ресурсами  библиотеки ДГТУ.</w:t>
      </w:r>
    </w:p>
    <w:p>
      <w:pPr>
        <w:pStyle w:val="2"/>
        <w:spacing w:lineRule="auto" w:line="240"/>
        <w:ind w:firstLine="720"/>
        <w:rPr/>
      </w:pPr>
      <w:r>
        <w:rPr/>
        <w:t>Для получения доступа с домашнего ПК к подписным библиотекам – зарегистрируйте аккаунт с компьютера библиотеки (заходите на сайт ЭБС и нажимаете кнопку «Регистрация»). Компьютеры в ауд. 1-157, 1-453, 8-609.</w:t>
      </w:r>
    </w:p>
    <w:p>
      <w:pPr>
        <w:pStyle w:val="2"/>
        <w:spacing w:lineRule="auto" w:line="240"/>
        <w:ind w:firstLine="720"/>
        <w:rPr/>
      </w:pPr>
      <w:r>
        <w:rPr/>
        <w:t xml:space="preserve">Для получения доступа к трудам преподавателей зарегистрируйтесь на сайте НТБ ДГТУ (регистрация по СНИЛСу и ФИО). Ссылка: </w:t>
      </w:r>
      <w:hyperlink r:id="rId3">
        <w:r>
          <w:rPr>
            <w:rStyle w:val="InternetLink"/>
          </w:rPr>
          <w:t>http://ntb.donstu.ru/catalog</w:t>
        </w:r>
      </w:hyperlink>
    </w:p>
    <w:p>
      <w:pPr>
        <w:pStyle w:val="2"/>
        <w:spacing w:lineRule="auto" w:line="240"/>
        <w:ind w:firstLine="720"/>
        <w:rPr/>
      </w:pPr>
      <w:r>
        <w:rPr/>
        <w:t>Для изучения нормативных документов целесообразен вход  на сайт «Кодекс Интранет» или  пользование системой Консультант +. Ссылка: http://www.consultant.ru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твет студента на устном экзамене (зачете) должен быть аргументирован. На экзамене (зачете)  преподаватель может задать студенту уточняющие и дополнительные вопросы. Уточняющие вопросы задаются в рамках билета и направлены на уточнение мысли студента. Дополнительные вопросы задаются не в рамках экзаменационного билета, а по всему курсу «Методы научных исследований», и, как правило, связаны с плохим ответом студента. На  экзамене преподаватель оценивает как знания материалов дисциплины, так и форму их изложения студентом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b/>
        </w:rPr>
        <w:t xml:space="preserve">ВОПРОСЫ ДЛЯ  ПОДГОТОВКИ К ЭКЗАМЕНУ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ное и вненаучное познани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ли и ценности наук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ктивность истины. Диалектика относительного и абсолютного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рреспондентский (классический), конвенциальный и прагматический походы к проблематизации истин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наук. </w:t>
      </w:r>
      <w:r>
        <w:rPr>
          <w:bCs/>
          <w:sz w:val="28"/>
          <w:szCs w:val="28"/>
        </w:rPr>
        <w:t>Формирование научных дисциплин социально-гуманитарного цикла: эмпирические сведения и историко-логические реконструкц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фика объекта и предмета социально-гуманитарных наук. Сходства и отличия наук о природе и наук об обществе: современные трактовки проблемы. </w:t>
      </w:r>
    </w:p>
    <w:p>
      <w:pPr>
        <w:pStyle w:val="Normal"/>
        <w:numPr>
          <w:ilvl w:val="0"/>
          <w:numId w:val="1"/>
        </w:numPr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Донаучные, ненаучные, вненаучные знания об обществе, культуре, истории и человек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 Unicode MS"/>
          <w:sz w:val="28"/>
          <w:szCs w:val="28"/>
        </w:rPr>
        <w:t xml:space="preserve">СГН как феномен, зародившийся на Западе, его общечеловеческое значение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 Unicode MS"/>
          <w:sz w:val="28"/>
          <w:szCs w:val="28"/>
        </w:rPr>
        <w:t>Российский контекст применения социального знания и смены его парадигм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учная методология. Научный метод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озитивизм как первая методология, направленная на анализ научного знания. 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и волны позитивизма: позитивизм, эмпириокритицизм, логический позитивизм (неопозитивизм). Принцип верификации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позитивизм: Поппер, Кун, Лакатос. Принцип фальсификации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учный анархизм Фейерабенда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инамика науки. Рост научного знания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Cs/>
          <w:sz w:val="28"/>
          <w:szCs w:val="28"/>
        </w:rPr>
        <w:t>Творческая и научная интуиция.</w:t>
      </w:r>
    </w:p>
    <w:p>
      <w:pPr>
        <w:pStyle w:val="Style16"/>
        <w:numPr>
          <w:ilvl w:val="0"/>
          <w:numId w:val="1"/>
        </w:numPr>
        <w:spacing w:before="0" w:after="0"/>
        <w:ind w:left="714" w:hanging="357"/>
        <w:jc w:val="both"/>
        <w:rPr/>
      </w:pPr>
      <w:r>
        <w:rPr>
          <w:color w:val="000000"/>
          <w:sz w:val="28"/>
          <w:szCs w:val="28"/>
        </w:rPr>
        <w:t xml:space="preserve">Всеобщие методы познания: диалектический и синергетический. Системный подход. Точки пересечения, отличия  и взаимодополнительность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нципы диалектического метод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720" w:right="15" w:hanging="360"/>
        <w:rPr>
          <w:color w:val="000000"/>
          <w:sz w:val="28"/>
          <w:szCs w:val="28"/>
        </w:rPr>
      </w:pPr>
      <w:r>
        <w:rPr>
          <w:sz w:val="28"/>
          <w:szCs w:val="28"/>
        </w:rPr>
        <w:t>Категории синергетики. Основные требования к свойствам систем, для которых возможны синергетические режимы функционирования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нятия аттрактора. Типы аттракторов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очка бифуркации. Виды бифуркаци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Общенаучные методы: два уровня научного познания – эмпирический и теоретический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right="15" w:hanging="360"/>
        <w:rPr>
          <w:sz w:val="28"/>
          <w:szCs w:val="28"/>
        </w:rPr>
      </w:pPr>
      <w:r>
        <w:rPr>
          <w:bCs/>
          <w:sz w:val="28"/>
          <w:szCs w:val="28"/>
        </w:rPr>
        <w:t>Общенаучные методы эмпирического познания: наблюдение, сравнение, измерение, эксперимент. Научный факт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Cs/>
          <w:sz w:val="28"/>
          <w:szCs w:val="28"/>
        </w:rPr>
        <w:t xml:space="preserve">Структурные компоненты теоретического уровня познания: научная проблема, гипотеза, модель, развитая теория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ормализация, аксиоматизация, гипотетико-дедуктивный метод, идеализация объекта познан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елогические методы и приемы исследования: анализ, синтез, индукция, дедукция, абдукция,  абстрагирование, обобщение, аналогия, моделирование, классификац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пецифические методы исследования частных наук. Дисциплинарные и междисциплинарные методы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Cs/>
          <w:sz w:val="28"/>
          <w:szCs w:val="28"/>
        </w:rPr>
        <w:t>Научные языки и методы их построения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232" w:leader="none"/>
          <w:tab w:val="left" w:pos="8676" w:leader="none"/>
        </w:tabs>
        <w:spacing w:lineRule="auto" w:line="240" w:before="0" w:after="0"/>
        <w:jc w:val="both"/>
        <w:rPr/>
      </w:pPr>
      <w:r>
        <w:rPr>
          <w:bCs/>
          <w:sz w:val="28"/>
          <w:szCs w:val="28"/>
        </w:rPr>
        <w:t xml:space="preserve">Методология развития и систематизации научных терминов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ходства и отличия наук о природе и наук об обществе по предметному  и методологическому основанию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Релятивизм, психологизм, историзм в СГН и проблема истин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азделение социально-гуманитарных наук на социальные и гуманитарные. Натуралистическая и культурцентристская исследовательские программы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яснение, понимание, интерпретация в СГН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Текст как особая реальность и «единица» методологического и семантического анализа социально-гуманитарного знания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ы сбора социологической информации в туристской и гостиничной сферах: массовые опросы. Анкетные опросы и интервью. Виды опросов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осный инструментарий. Вопрос как исследовательский инструмент: Wording. Качественные характеристики вопроса. Типичные ошибки при формулировании вопросов. Открытые и закрытые вопросы. Личные и безличные вопросы. Трудные вопросы. Контрольные вопросы. Вопросы-фильтры. Вопросы о мотивации. Артефакты, возникающие в процессе опроса. Взаимовлияние респондента и интервьюера. Правила организации анкетного опрос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Глубинное экспертное интервью и его особенност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тод фокус-групповых дискусс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552" w:leader="none"/>
        </w:tabs>
        <w:ind w:left="720" w:right="283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данных на представление социологического исследования. Группировка и типологизация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MS Mincho;ＭＳ 明朝"/>
          <w:sz w:val="28"/>
          <w:szCs w:val="28"/>
        </w:rPr>
        <w:t>Основные этапы выполнения научно-исследовательской темы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232" w:leader="none"/>
          <w:tab w:val="left" w:pos="8676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и оценка научной работы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полнение отчета о научно-исследовательской работе. ГОСТ 7-32.2001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232" w:leader="none"/>
          <w:tab w:val="left" w:pos="8676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Публикация научных результатов. Библиографическое описание документа </w:t>
      </w:r>
      <w:r>
        <w:rPr>
          <w:bCs/>
          <w:sz w:val="28"/>
          <w:szCs w:val="28"/>
        </w:rPr>
        <w:t>(ГОСТ 7.1-2003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обальная информационная связь. Метод краудсорсинга. Работа в социальных сетях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библиотеки и каталог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тоды обработки информации.</w:t>
      </w:r>
    </w:p>
    <w:p>
      <w:pPr>
        <w:pStyle w:val="21"/>
        <w:tabs>
          <w:tab w:val="clear" w:pos="708"/>
          <w:tab w:val="left" w:pos="232" w:leader="none"/>
          <w:tab w:val="left" w:pos="8676" w:leader="none"/>
        </w:tabs>
        <w:spacing w:lineRule="auto" w:line="240"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0" w:after="45"/>
      <w:ind w:firstLine="3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tb.donstu.ru/catalog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9:06:00Z</dcterms:created>
  <dc:creator>Минасян Л.А.</dc:creator>
  <dc:description/>
  <cp:keywords/>
  <dc:language>en-US</dc:language>
  <cp:lastModifiedBy>Larisa</cp:lastModifiedBy>
  <dcterms:modified xsi:type="dcterms:W3CDTF">2024-08-21T19:09:00Z</dcterms:modified>
  <cp:revision>3</cp:revision>
  <dc:subject/>
  <dc:title>КОНТРОЛЬНЫЕ  ВОПРОСЫ</dc:title>
</cp:coreProperties>
</file>